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Порядок обращения в сервисный центр с вопросами и проблемами, связанными с эксплуатацией и работой </w:t>
      </w:r>
      <w:r>
        <w:rPr>
          <w:b/>
          <w:color w:val="0000FF"/>
          <w:sz w:val="28"/>
          <w:szCs w:val="28"/>
          <w:lang w:val="en-US"/>
        </w:rPr>
        <w:t>SI</w:t>
      </w:r>
      <w:r>
        <w:rPr>
          <w:b/>
          <w:color w:val="0000FF"/>
          <w:sz w:val="28"/>
          <w:szCs w:val="28"/>
        </w:rPr>
        <w:t>2000.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/>
        <w:t xml:space="preserve">Обращаться нужно по электронной почте на адрес </w:t>
      </w:r>
      <w:hyperlink r:id="rId2">
        <w:r>
          <w:rPr>
            <w:rStyle w:val="InternetLink"/>
            <w:lang w:val="en-US"/>
          </w:rPr>
          <w:t>helpde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skrate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Письмо  примет оператор и оформит заявку. Письмо должно содержать название организации, объект, с которого Вы заявляете проблему, его </w:t>
      </w:r>
      <w:r>
        <w:rPr>
          <w:lang w:val="en-US"/>
        </w:rPr>
        <w:t>CEN</w:t>
      </w:r>
      <w:r>
        <w:rPr/>
        <w:t>, пакет, установленный на объекте, имя-фамилию контактного лица и  сформулированную заявку.</w:t>
      </w:r>
    </w:p>
    <w:p>
      <w:pPr>
        <w:pStyle w:val="Normal"/>
        <w:rPr/>
      </w:pPr>
      <w:r>
        <w:rPr/>
        <w:t xml:space="preserve">В случае невозможности передать заявку по эл. почте, можно также всю эту информацию передать по телефону (495) 727-07-47. Ответит оператор.  </w:t>
      </w:r>
    </w:p>
    <w:p>
      <w:pPr>
        <w:pStyle w:val="Normal"/>
        <w:rPr/>
      </w:pPr>
      <w:r>
        <w:rPr/>
        <w:t>После того, как вы обратились в  Хелпдеск по телефону или  электронной почте,  Вам нужно дождаться ответа по электронной почте, являющегося подтверждением принятия Вашей заявки, и содержащего следующую информаци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ту и время заявки;</w:t>
      </w:r>
    </w:p>
    <w:p>
      <w:pPr>
        <w:pStyle w:val="Normal"/>
        <w:rPr/>
      </w:pPr>
      <w:r>
        <w:rPr/>
        <w:t>- дефолтную срочность заявки;</w:t>
      </w:r>
    </w:p>
    <w:p>
      <w:pPr>
        <w:pStyle w:val="Normal"/>
        <w:rPr/>
      </w:pPr>
      <w:r>
        <w:rPr/>
        <w:t>- номер заявки;</w:t>
      </w:r>
    </w:p>
    <w:p>
      <w:pPr>
        <w:pStyle w:val="Normal"/>
        <w:rPr/>
      </w:pPr>
      <w:r>
        <w:rPr/>
        <w:t>- данные и координаты заявителя и тип станции;</w:t>
      </w:r>
    </w:p>
    <w:p>
      <w:pPr>
        <w:pStyle w:val="Normal"/>
        <w:rPr/>
      </w:pPr>
      <w:r>
        <w:rPr/>
        <w:t>- краткое описание зая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как наша прикладная программа Хелпдеск отправляет письма в специфической кодировке, вам необходимо перекодировать письма в Кириллицу (</w:t>
      </w:r>
      <w:r>
        <w:rPr>
          <w:lang w:val="en-US"/>
        </w:rPr>
        <w:t>Windows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474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того, как заявка записывается в Хелпдеске, она передаётся для решения специалисту, который подтверждает её принятие, знакомится с ней и определяет её срочность. Уведомление об этом приходит к вам в виде электронного письма, в котором содержится, кроме общих данных заявки, ещё имя и электронный адрес специалиста, принявшего заявку, а также дата, до которой заявка должна быть закрыта с ответом либо реш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4749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с момента занесения заявки в Хелпдеск и моментом подтверждения её специалистом составляет, в зависимости от срочности заявки, от 20 минут до 2-х часов. Также, в зависимости от срочности заявки, специалист перезванивает на объект так быстро, как это необходимо, либо общается с заказчиком через Хелпдеск по электронной почте. В этом случае вы получаете письма с информацией, которую хочет передать вам специалист. Это может быть запрос дополнительных данных, а может быть предложение выполнить определённые действия. Отвечать на такие письма следует на электронный адрес самого специали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4749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после заявки в Хелпдеск Вы хотите сами перезвонить напрямую специалисту, то Вы должны уже знать номер вашей заявки в Хелпдеске. Если Вы не используете электронную почту и не получаете уведомления о заявке с её номером, то спрашивайте этот номер по телефону у самого оператора, принявшего вашу заявку. Без номера заявки в Хелпдеске специалист не может начать работать с Вами по какому-либо вопро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домление о закрытии заявки приходит с кратким и срочным описаниями р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4749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pdesk@iskratel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4:59:00Z</dcterms:created>
  <dc:creator>shikolaeva</dc:creator>
  <dc:description/>
  <cp:keywords/>
  <dc:language>en-US</dc:language>
  <cp:lastModifiedBy>Prokopenko</cp:lastModifiedBy>
  <dcterms:modified xsi:type="dcterms:W3CDTF">2006-09-25T05:33:00Z</dcterms:modified>
  <cp:revision>3</cp:revision>
  <dc:subject/>
  <dc:title>Повторим порядок обращения в сервисный центр с вопросами и проблемами, связанными с эксплуатацией и работой SI2000</dc:title>
</cp:coreProperties>
</file>